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99</w:t>
        <w:tab/>
        <w:t>d.</w:t>
        <w:tab/>
        <w:t>Form: U.S. Bon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U.S. BOND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U.S. Savings Bond (EEE or HH)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redemption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demption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lternate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stribution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U.S. Savings Bond (EEE or HH)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redemption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demption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lternate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stribution value at death:</w:t>
        <w:tab/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